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  <w:br/>
        <w:t>к решению Починковского окруж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депутатов «Об исполнении бюджета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Мурыг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чинковского района </w:t>
      </w:r>
    </w:p>
    <w:p>
      <w:pPr>
        <w:pStyle w:val="Normal"/>
        <w:jc w:val="right"/>
        <w:rPr/>
      </w:pPr>
      <w:r>
        <w:rPr/>
        <w:t>Смоленской области за 2024 год»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</w:r>
      <w:r>
        <w:rPr>
          <w:b/>
          <w:bCs/>
        </w:rPr>
        <w:t>Расходы бюджета муниципального</w:t>
        <w:br/>
        <w:t>образования Мурыгинского сельского поселения Починков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Смоленской области за 2024 год по разделам и подраздел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342 299,5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54 483,0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837 143,0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4 473,5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6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6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 390 808,9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 747 808,9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3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408 221,9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54 355,8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382 725,0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71 141,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2 010,7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4 010,7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Юлия</cp:lastModifiedBy>
  <cp:lastPrinted>2023-02-27T16:30:00Z</cp:lastPrinted>
  <dcterms:modified xsi:type="dcterms:W3CDTF">2025-03-14T09:47:00Z</dcterms:modified>
  <cp:revision>273</cp:revision>
  <dc:subject/>
  <dc:title>Приложение</dc:title>
</cp:coreProperties>
</file>